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/>
        <w:t xml:space="preserve">    </w:t>
      </w:r>
      <w:r>
        <w:rPr/>
        <w:drawing>
          <wp:inline distT="0" distB="0" distL="0" distR="0">
            <wp:extent cx="775970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АНУЧИНСКОГО 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МЕН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т  26.01.2021  </w:t>
      </w:r>
      <w:r>
        <w:rPr>
          <w:bCs/>
          <w:lang w:val="en-US"/>
        </w:rPr>
        <w:t>N</w:t>
      </w:r>
      <w:r>
        <w:rPr>
          <w:bCs/>
        </w:rPr>
        <w:t xml:space="preserve"> 3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. Ануч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поэтапного приведения административных регламентов предоставления муниципальных услуг в соответствие с требованиями  Федерального  закона от 27.07.2010 № 210-ФЗ «Об  организации предоставления государств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муниципальных услуг 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Федерального закона от 30.12.2020 № 509-ФЗ «О внесении изменений в отдельные законодательные акты Российской Федерации», Федерального закона от 27.07.2010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0-ФЗ «Об организации предоставления государственных и муниципальных услуг»,</w:t>
      </w:r>
      <w:r>
        <w:rPr>
          <w:color w:val="000000"/>
          <w:sz w:val="28"/>
          <w:szCs w:val="28"/>
        </w:rPr>
        <w:t xml:space="preserve">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 Ануч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  Каменского района Пензенской обла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Анучинского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ельсовета Кам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прилагаемый план-график поэтапного приведения административных регламентов предоставления муниципальных услуг в соответствие с требованиями  Федерального  закона от 27.07.2010 № 210-ФЗ «Об  организации предоставления государственных и муниципальных услуг » в электронном виде , согласно </w:t>
      </w:r>
      <w:r>
        <w:rPr>
          <w:color w:val="000000"/>
          <w:sz w:val="28"/>
          <w:szCs w:val="28"/>
        </w:rPr>
        <w:t xml:space="preserve"> приложению.</w:t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Анучинского сельсовета Каменского района Пензенской области "Анучинские ведомости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 дня его официального 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Анучинского  сельсовета Каменского района Пензенской обла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уч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Пензенской области                                          А.С.Юдин                                        </w:t>
      </w:r>
    </w:p>
    <w:p>
      <w:pPr>
        <w:sectPr>
          <w:type w:val="nextPage"/>
          <w:pgSz w:w="11906" w:h="16838"/>
          <w:pgMar w:left="1440" w:right="746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нучи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аменсок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6.02.2021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 xml:space="preserve">ПЛАН-ГРАФИК ПОЭТАПНОГО ПРИВЕДЕНИЯ АДМИНИСТРАТИВНЫХ РЕГЛАМЕНТОВ ПРЕДОСТАВЛЕНИЯ МУНИЦИПАЛЬНЫХ УСЛУГ В СООТВЕТСТВИЕ С ТРЕБОВАНИЯМИ ФЕДЕРАНОГО ЗАКОНА ОТ 27.07.2010 № 210-ФЗ «ОБ ОРГАНИЗАЦИИ ПРЕДОСТАВЛЕНИЯ ГОСУДАРСТВЕННЫХ И МУНИЦИПАЛЬНЫХ УСЛУГ» 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Федерального закона от 30.12.2020 № 509-ФЗ (далее - ФЗ-509)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80"/>
        <w:gridCol w:w="2700"/>
        <w:gridCol w:w="2520"/>
        <w:gridCol w:w="2340"/>
      </w:tblGrid>
      <w:tr>
        <w:trPr>
          <w:trHeight w:val="5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луги, предоставляемое  администрацией Каменского района Пензенской област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исполнител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и содержание эта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ти все изменения  согласно Федеральному закону от 30.12.2020 № 509-ФЗ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ить пункт 8 статьи 1 ФЗ-509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ить пункт 10 статьи 1 ФЗ-5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Размещение информации на официальном сайте администрации  Анучинского сельсовета Каменского района Пензен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сти все изменен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пункт 8 статьи 1 ФЗ-5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мещение информации на официальном сайте администрации  Анучинского сельсовета Каменского района Пензе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эта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сти все изменен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пункту 10 статьи 1 ФЗ-5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мещение информации на официальном сайте администрации  Анучинского сельсовета Каменского района Пензе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51"/>
        <w:gridCol w:w="1980"/>
        <w:gridCol w:w="2700"/>
        <w:gridCol w:w="2700"/>
        <w:gridCol w:w="2160"/>
      </w:tblGrid>
      <w:tr>
        <w:trPr>
          <w:trHeight w:val="2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/>
              <w:t>«Порядок заключения соглашения о п</w:t>
            </w:r>
            <w:r>
              <w:rPr>
                <w:bCs/>
              </w:rPr>
              <w:t>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7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Cs/>
              </w:rPr>
              <w:t>аключение договора аренды земельного участка, находящегося в собственности муниципального образования Анучинского   сельсовета Каменского райо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зенской области.</w:t>
            </w:r>
          </w:p>
          <w:p>
            <w:pPr>
              <w:pStyle w:val="Normal"/>
              <w:ind w:right="-3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7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лючение соглашения о расторжении договора доверительного управления муниципального недвижимого имущества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/>
              <w:t>Заключение соглашения о расторжении договора безвозмездного пользования муниципального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bCs/>
              </w:rPr>
            </w:pPr>
            <w:r>
              <w:rPr/>
              <w:t>«Заключение соглашения о расторжении договора аренды муниципального недвижимого имущества</w:t>
            </w:r>
            <w:r>
              <w:rPr>
                <w:bCs/>
              </w:rPr>
              <w:t>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bCs/>
              </w:rPr>
            </w:pPr>
            <w:r>
              <w:rPr/>
              <w:t>Заключение дополнительного соглашения к договору безвозмездного пользования муниципального недвижимого имущества»</w:t>
            </w:r>
            <w:r>
              <w:rPr>
                <w:bCs/>
              </w:rPr>
              <w:t>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2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bCs/>
              </w:rPr>
              <w:t>«</w:t>
            </w:r>
            <w:r>
              <w:rPr/>
              <w:t>Заключение договора купли-продажи/передачи земельного участка, находящегося в собственности муниципального образования  Анучинский   сельсовет Каменского района Пензенской области в собственность»;</w:t>
            </w:r>
          </w:p>
          <w:p>
            <w:pPr>
              <w:pStyle w:val="Normal"/>
              <w:ind w:right="-31" w:hanging="0"/>
              <w:jc w:val="both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0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/>
              <w:t>Переустройство и (или) перепланировка жилого помещения»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ие дополнительного соглашения к договору доверительного управления муниципального недвижимого имущества»;</w:t>
            </w:r>
          </w:p>
          <w:p>
            <w:pPr>
              <w:pStyle w:val="Normal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ие договора доверительного управления муниципального недвижимого имущества.»;</w:t>
            </w:r>
          </w:p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3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аключение договора безвозмездного пользования муниципального недвижимого имущества.»;</w:t>
            </w:r>
          </w:p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0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своение и аннулирование адресов»;</w:t>
            </w:r>
          </w:p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2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выписок из похозяйственной книги»;.</w:t>
            </w:r>
          </w:p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4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едоставление разрешений на осуществлений  земляных рабо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едоставление информации об объектах, включенных в реестр муниципальной собственности Анучинского сельсовета Каменского района  Пензенской области»;</w:t>
            </w:r>
          </w:p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едоставление порубочного билета и (или) разрешения на пересадку деревьев и кустарников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едоставление права на размещение нестационарных торговых объек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едоставление разрешения  на условно  разрешенный вид  использования земельного учас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 Утверждение документации по планировке территории  по заявлениям заинтересованных ли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Выдача  копий муниципальных правовых ак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изнание  садового  дома  жилым домом и жилого дома садовым дом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Выдача  разрешения на право организации  розничного рынка, расположенного на территории Анучинского сельсовета Каменского района Пензен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едоставление  земельных участков находящихся в муниципальной собственности без проведения торгов, в собственность, аренду, безвозмездное пользова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егистрация Устава территориального  общественного самоуправ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едоставление  информации об объектах  недвижимого имущества, находящегося в муниципальной собственности и предназначенные для сдачи в арен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едоставление  выписки из реестра муниципального  имущ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едоставление муниципального имущества в арен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ведение осмотра зданий ,сооружений в целях оценки их технического состояния и надлежащего технического обслужи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е создания места (площадки) накопления твердых коммунальных отход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-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едоставление   муниципального имущества в доверительное  управл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Анучи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539" w:right="53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709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"/>
      <w:kern w:val="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8EB767DAD7700C9882C78C6054362EC98A0AA64E055C3AF3192BB624F093D27A87EDDB8DD6B984B09FB5X4R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4:00Z</dcterms:created>
  <dc:creator>USER</dc:creator>
  <dc:description/>
  <cp:keywords/>
  <dc:language>en-US</dc:language>
  <cp:lastModifiedBy>anuchino</cp:lastModifiedBy>
  <cp:lastPrinted>2021-02-01T09:41:00Z</cp:lastPrinted>
  <dcterms:modified xsi:type="dcterms:W3CDTF">2021-02-01T06:43:00Z</dcterms:modified>
  <cp:revision>34</cp:revision>
  <dc:subject/>
  <dc:title>О проекте постановления администрации  Анучинского сельсовета Каменского района Пензенской области «Об утверждении Административного регламента оказываемой муниципальной услуги </dc:title>
</cp:coreProperties>
</file>