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drawing>
          <wp:inline distT="0" distB="0" distL="0" distR="0">
            <wp:extent cx="843915" cy="102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НУЧИ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6.02.2021 № 7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Ануч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 Анучинского сельсовета Каменского района Пензенской области  от  30.11.2020 № 83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Анучинского сельсове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нучинского сельсовета 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Внести в постановление администрации Анучинского сельсовета Каменского района Пензенской области от 30.10.202 № 83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 (далее - постановление), следующие изменения: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.1. Преамбулу постановления изложить в новой редакции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Анучинского сельсовета </w:t>
      </w:r>
      <w:r>
        <w:rPr>
          <w:iCs/>
          <w:spacing w:val="-1"/>
          <w:sz w:val="28"/>
          <w:szCs w:val="28"/>
        </w:rPr>
        <w:t>Камен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»;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.2. изложить Приложение постановления в новой редакции, согласно при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средствах массовой информации и на официальном сайте Ануч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Анучинского сельсовета Каменского района Пензенской област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Анучинского сельсовета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ского района Пензенской  области                                              А.С.Юдин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нучинского сельсовета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26.02.2021  № 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1"/>
        <w:numPr>
          <w:ilvl w:val="1"/>
          <w:numId w:val="5"/>
        </w:numPr>
        <w:jc w:val="center"/>
        <w:rPr>
          <w:sz w:val="28"/>
          <w:szCs w:val="28"/>
        </w:rPr>
      </w:pPr>
      <w:bookmarkStart w:id="0" w:name="_Ref13554425"/>
      <w:r>
        <w:rPr>
          <w:sz w:val="28"/>
          <w:szCs w:val="28"/>
        </w:rPr>
        <w:t>Предмет регулирования</w:t>
      </w:r>
      <w:bookmarkEnd w:id="0"/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Анучинского сельсовета Каменс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sz w:val="28"/>
          <w:szCs w:val="28"/>
        </w:rPr>
        <w:t xml:space="preserve"> Федерального закона от 26.07.2006 № 135-ФЗ "О защите конкуренции" (с последующими изменениями) (далее – ФЗ № 135-ФЗ).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, а так же физические и юридические лица, которые ограничены перечнем установленным частью 1 статьи 17.1. ФЗ № 135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3 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nuchino</w:t>
        </w:r>
        <w:r>
          <w:rPr>
            <w:rStyle w:val="InternetLink"/>
            <w:color w:val="000000"/>
            <w:sz w:val="28"/>
            <w:szCs w:val="28"/>
            <w:u w:val="none"/>
          </w:rPr>
          <w:t>.kamenka.pnzreg.ru/</w:t>
        </w:r>
      </w:hyperlink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;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телефону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Анучинского сельсовета Каменского района Пензенской област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ConsPlusNormal1"/>
        <w:jc w:val="both"/>
        <w:rPr>
          <w:i/>
          <w:i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sz w:val="28"/>
          <w:szCs w:val="28"/>
        </w:rPr>
        <w:t>Администрац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4.1.1. В случае если требуется согласование предоставления муниципальной преференции срок муниципальной слуги составляет 115 дней со дня поступления заявления документов о предоставлении муниципального имущества в Администрацию с согласия  антимонопольного органа.</w:t>
      </w:r>
    </w:p>
    <w:p>
      <w:pPr>
        <w:pStyle w:val="ConsPlusNormal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2.4.2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- в случае, предусмотр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8 части 1 статьи 17.1</w:t>
        </w:r>
      </w:hyperlink>
      <w:r>
        <w:rPr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-в случае, предусмотр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9 части 1 статьи 17.1</w:t>
        </w:r>
      </w:hyperlink>
      <w:r>
        <w:rPr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и лицам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и лицам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13 части 1 статьи 17.1</w:t>
        </w:r>
      </w:hyperlink>
      <w:r>
        <w:rPr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в форме электронного документа, заверенного электронной подписью заявителя  в соответствии с требованиями Федерального  закона от 06.04.2011 N 63-ФЗ "Об электронной подписи"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1" w:name="P194"/>
      <w:bookmarkEnd w:id="1"/>
      <w:r>
        <w:rPr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199"/>
      <w:bookmarkStart w:id="3" w:name="P196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за предоставлением муниципальной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6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2.6.2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4" w:name="P181"/>
      <w:bookmarkEnd w:id="4"/>
      <w:r>
        <w:rPr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й заявителя.</w:t>
      </w:r>
    </w:p>
    <w:p>
      <w:pPr>
        <w:pStyle w:val="1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2.1 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hanging="0"/>
        <w:jc w:val="both"/>
        <w:rPr/>
      </w:pPr>
      <w:r>
        <w:rPr>
          <w:sz w:val="28"/>
          <w:szCs w:val="28"/>
        </w:rPr>
        <w:t>2.12.4.  Помещения, в которых осуществляется предоставление муниципальной услуги, оборудуются:</w:t>
      </w:r>
    </w:p>
    <w:p>
      <w:pPr>
        <w:pStyle w:val="TextBody"/>
        <w:tabs>
          <w:tab w:val="clear" w:pos="708"/>
          <w:tab w:val="left" w:pos="1080" w:leader="none"/>
        </w:tabs>
        <w:suppressAutoHyphens w:val="false"/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before="0" w:after="0"/>
        <w:ind w:left="60" w:right="4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7. 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before="0" w:after="0"/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before="0" w:after="0"/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9.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1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2.12 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 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5" w:name="P322"/>
      <w:bookmarkEnd w:id="5"/>
      <w:r>
        <w:rPr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 прием, регистрация заявления и документов,  их рассмотрение и передача специалисту, ответственному за предоставление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 регистрация и выдача договора безвозмездного  пользова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регистрация заявления и документов в журнале регистрации входящей корреспонденции,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го действия по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8.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7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седьмым подпункта 2.8.1 пункта 2.8.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</w:t>
      </w:r>
      <w:r>
        <w:rPr>
          <w:spacing w:val="4"/>
          <w:sz w:val="28"/>
          <w:szCs w:val="28"/>
          <w:shd w:fill="FFFFFF" w:val="clear"/>
        </w:rPr>
        <w:t xml:space="preserve">направляет заявителю уведомление о возврате представленных документов с мотивированным объяснением причин отказа в рассмотрении заявления по существу </w:t>
      </w:r>
      <w:r>
        <w:rPr>
          <w:sz w:val="28"/>
          <w:szCs w:val="28"/>
        </w:rPr>
        <w:t>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8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1 (один) день со дня регистрации заявления в журнале ис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ерка комплекта документов для подготовки проекта постановления Администрации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2.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должен превышать 100 дней со дня регистрации комплекта документов и письма из антимонопольного органа в журнале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омплекта документов в антимонопольный орган для получения согласия (отказа) муниципальной преференци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5.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1 (один) день со дня регистрации ответа в журнале ис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,  регистрация уведомления  об отказе в предоставлении муниципальной услуги за подписью главы Администрации,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2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3.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3.6 пункт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3. 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Максимальный срок административного действия 5 (пять) дней с момента подготовки проекта постановления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 фиксации – издание и  регистрация постановления Администраци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7.3. Основные параметры Договора вносят в Книгу выдачи договоров безвозмездного пользования Анучинский сельсов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– оформление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я подписанного главой Администрации Договора, специалистом, ответственный за предоставление муниципальной услуг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Административного регламен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ет заявителю расписку о принятии заявления с описью представленных документов и указанием срока получения результата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учения результата муниципальной услуги в МФЦ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выдача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ументов, являющихся результатом предоставления муниципальной услуги (запрашиваемый документ, мотивированный ответ, мотивированный отказ и т.п.), обратившимся заявителям со дня поступления документов в МФ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-  невостребованный запрашиваемый документ (результат предоставления услуги) хранится в МФЦ в течение 30 календарных дней от контрольной даты выдачи документа (контрольной датой выдачи документа заявителю считается день, следующий за днем истечения общего срока предоставления государственной и муниципальной услуги (общего срока подготовки) документа). По истечении указанного срока запрашиваемый документ направляется заявителю по почте либо передается в уполномоченный орган для хранения.</w:t>
      </w:r>
    </w:p>
    <w:p>
      <w:pPr>
        <w:pStyle w:val="Style15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с заявлением о выдаче невостребованного документа ему предоставляется подготовленный документ в срок, не превышающий пяти рабочих дней со дня обращения.</w:t>
      </w:r>
    </w:p>
    <w:p>
      <w:pPr>
        <w:pStyle w:val="Normal"/>
        <w:shd w:fill="FFFFFF" w:val="clear"/>
        <w:ind w:left="10" w:right="2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и 11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едерального закона </w:t>
      </w:r>
      <w:r>
        <w:rPr>
          <w:sz w:val="28"/>
          <w:szCs w:val="28"/>
        </w:rPr>
        <w:t>от 06.04.2011 № 63-ФЗ «</w:t>
      </w:r>
      <w:r>
        <w:rPr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»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е выдачи договоров безвозмездного пользования Анучинский сельсовет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cs="Times New Roman"/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Анучинского сельсовета</w:t>
      </w:r>
      <w:r>
        <w:rPr>
          <w:sz w:val="28"/>
          <w:szCs w:val="28"/>
          <w:lang w:eastAsia="en-US"/>
        </w:rPr>
        <w:t>,</w:t>
      </w:r>
    </w:p>
    <w:p>
      <w:pPr>
        <w:pStyle w:val="TextBody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н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 по ________для использования 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kern w:val="2"/>
      <w:sz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kern w:val="2"/>
      <w:sz w:val="24"/>
      <w:lang w:val="ru-RU" w:bidi="ar-SA"/>
    </w:rPr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anuchino.kamenka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67E985A5F54F49C826B40B0BAE8CDFAA68F4E2A085D624D0CBF8B3FB49rFr7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3:00Z</dcterms:created>
  <dc:creator>anuchino</dc:creator>
  <dc:description/>
  <cp:keywords/>
  <dc:language>en-US</dc:language>
  <cp:lastModifiedBy>anuchino</cp:lastModifiedBy>
  <cp:lastPrinted>2021-02-26T11:21:00Z</cp:lastPrinted>
  <dcterms:modified xsi:type="dcterms:W3CDTF">2021-02-26T08:21:00Z</dcterms:modified>
  <cp:revision>116</cp:revision>
  <dc:subject/>
  <dc:title/>
</cp:coreProperties>
</file>