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66775" cy="1118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008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36"/>
                <w:szCs w:val="36"/>
              </w:rPr>
              <w:t>АНУЧИНСКОГО СЕЛЬСОВЕТА</w:t>
            </w:r>
          </w:p>
        </w:tc>
      </w:tr>
      <w:tr>
        <w:trPr>
          <w:trHeight w:val="474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9525</wp:posOffset>
                </wp:positionV>
                <wp:extent cx="3010535" cy="66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"/>
                              <w:gridCol w:w="2890"/>
                              <w:gridCol w:w="405"/>
                              <w:gridCol w:w="1156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4.202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74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Ану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52.25pt;mso-wrap-distance-left:9pt;mso-wrap-distance-right:9pt;mso-wrap-distance-top:0pt;mso-wrap-distance-bottom:0pt;margin-top:0.7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"/>
                        <w:gridCol w:w="2890"/>
                        <w:gridCol w:w="405"/>
                        <w:gridCol w:w="1156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4.2021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74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Ану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>О признании  утратившим силу  постановления  администрации Анучинского сельсовета Каменского района Пензенской области  от  09.11.2012 № 49 « Об утверждении правил рассмотрения запросов субъектов персональных данных или их представителей в администрации Ануч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Пензенской области</w:t>
      </w:r>
      <w:r>
        <w:rPr/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pacing w:val="-1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position w:val="-2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и законами от 06.10.2006 № 131-ФЗ «Об общих принципах организации местного самоуправления в Российской Федерации», от  27.07.2006 № 152-ФЗ «О персональных данных», постановлением Правительства Российской Федерации от 26.02.2010 № 96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нтикорруп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ксперти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рмативных правовых актов и проектов нормативных правовых актов», Уставом Анучинского сельсовета Каменского района Пензенской области, учитывая   экспертное заключение Правового  управления Правительства Пензенской области  от 12.04.2012 № 1001/ОР-2021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Администрация Анучинского сельсовета Кам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Пензенской области постановляет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знать утратившим сил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становление администрации Камен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>от 09.11.2012  № 49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« Об утверждении правил рассмотрения запросов субъектов персональных данных или их представителей в администрации Анучинского сельсовета Каменского района Пензенской област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информационном бюллетене Анучинского сельсовета  Каменского района Пензенской области «Анучинские ведомост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 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озложить на главу администрации </w:t>
      </w: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0"/>
          <w:sz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</w:rPr>
        <w:t>Глава администрации Анучи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8"/>
        </w:rPr>
        <w:t>Каменского района Пензенской области                                                              А.С.Юди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56:00Z</dcterms:created>
  <dc:creator>anuchino</dc:creator>
  <dc:description/>
  <cp:keywords/>
  <dc:language>en-US</dc:language>
  <cp:lastModifiedBy>anuchino</cp:lastModifiedBy>
  <cp:lastPrinted>2021-04-13T14:35:00Z</cp:lastPrinted>
  <dcterms:modified xsi:type="dcterms:W3CDTF">2021-04-13T11:42:00Z</dcterms:modified>
  <cp:revision>23</cp:revision>
  <dc:subject/>
  <dc:title/>
</cp:coreProperties>
</file>