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drawing>
          <wp:inline distT="0" distB="0" distL="0" distR="0">
            <wp:extent cx="843915" cy="102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НУЧИ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15.03.2021  № 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Ануч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Анучинского сельсовета Каменского района Пензенской области  от  30.11.2020 № 84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«Предоставление муниципального имущества в доверительное управление»</w:t>
      </w:r>
    </w:p>
    <w:p>
      <w:pPr>
        <w:pStyle w:val="ConsPlusTitle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Анучинского сельсове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нучинского сельсовета 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нучинского сельсовета Каменского района Пензенской области от 30.11.2020 № 8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 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, следующие изменения: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зложить Приложение постановления в новой редакции, согласно при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убликовать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учинского </w:t>
      </w:r>
      <w:r>
        <w:rPr>
          <w:rStyle w:val="Style15"/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Анучинск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ведомо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 официальном сайте Ануч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Анучинского сельсовета Каменского района Пензенской област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Анучинского сельсовета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ского района Пензенской  области                                              А.С.Юдин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нучинского сельсовета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 15.03.2021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регул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Анучинского сельсовета Каменского района Пензенской области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, а так же физические и юридические лица, которые ограничены перечнем установленным частью 1 статьи 17.1. ФЗ № 135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(http://</w:t>
      </w:r>
      <w:r>
        <w:rPr>
          <w:rFonts w:cs="Times New Roman" w:ascii="Times New Roman" w:hAnsi="Times New Roman"/>
          <w:sz w:val="28"/>
          <w:szCs w:val="28"/>
          <w:lang w:val="en-US"/>
        </w:rPr>
        <w:t>anuchino</w:t>
      </w:r>
      <w:r>
        <w:rPr>
          <w:rFonts w:cs="Times New Roman" w:ascii="Times New Roman" w:hAnsi="Times New Roman"/>
          <w:sz w:val="28"/>
          <w:szCs w:val="28"/>
        </w:rPr>
        <w:t>.kamenka.pnzreg.ru/) 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Анучинского сельсовета Каменского района Пенз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го имущества в доверительное у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доверительного управления муниципаль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принятия решения об отказе в муниципальной услуге не должен превыш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в форме электронного документа, заверенного электронной подписью заявителя  в соответствии с требованиями Федерального  закона от 06.04.2011 N 63-ФЗ "Об электронной подпис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одпунктом 2.6.2. 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7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right="40" w:firstLine="64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right="40" w:firstLine="64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тульями и столами для возможности оформления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омера кабин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1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12.13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муниципальной услуги с учетом ограничений их жизне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лицам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, регистрация заявления и документов,  их рассмотрение и передача специалисту, ответственному за предоставл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формление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 регистрация и выдача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, регистрация заявления и документов, рассмотрение и передача специалисту, ответственному за предоставл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регистрация заявления и документов в журнале регистрации входящей корреспонденции,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 для отказа, предусмотренных пунктом 2.8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7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унктом 2.8. 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78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 xml:space="preserve">абзацем седьмым подпункта 2.8. 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1 (один) день со дня регистрации заявления в журнале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оверка комплекта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, со дня регистрации поступившего письма в журнале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омплекта документов в антимонопольный орган для получения согласия (отказа) муниципальной префер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 со дня регистрации его в журнале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готовка,  регистрация уведомления  об отказе в предоставлении муниципальной услуги за подписью главы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28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одпунктами 3.3.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290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3.3.6 пункта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3. 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 фиксации – издание и  регистрация постановления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оформление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я подписанного главой Администрации Договора, специалистом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45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ункте 2.6. Административного регламента 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C: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45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 xml:space="preserve">пункте 2.6. 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, после регистрации  заявления и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6. После получения заявителем (представителем заявителя) результата предостав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учения результата муниципальной услуги в МФЦ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ументов, являющихся результатом предоставления муниципальной услуги (запрашиваемый документ, мотивированный ответ, мотивированный отказ и т.п.), обратившимся заявителям со дня поступления документов в МФ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-  невостребованный запрашиваемый документ (результат предоставления услуги) хранится в МФЦ в течение 30 календарных дней от контрольной даты выдачи документа (контрольной датой выдачи документа заявителю считается день, следующий за днем истечения общего срока предоставления государственной и муниципальной услуги (общего срока подготовки) документа). По истечении указанного срока запрашиваемый документ направляется заявителю по почте либо передается в уполномоченный орган для хранения.</w:t>
      </w:r>
    </w:p>
    <w:p>
      <w:pPr>
        <w:pStyle w:val="Style16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с заявлением о выдаче невостребованного документа ему предоставляется подготовленный документ в срок, не превышающий пяти рабочих дней со дня обращения.</w:t>
      </w:r>
    </w:p>
    <w:p>
      <w:pPr>
        <w:pStyle w:val="Normal"/>
        <w:shd w:fill="FFFFFF" w:val="clear"/>
        <w:ind w:left="10" w:right="24" w:firstLine="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7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и 11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едерального закона </w:t>
      </w:r>
      <w:r>
        <w:rPr>
          <w:sz w:val="28"/>
          <w:szCs w:val="28"/>
        </w:rPr>
        <w:t>от 06.04.2011 № 63-ФЗ «</w:t>
      </w:r>
      <w:r>
        <w:rPr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1.12 Способ фиксации результата административной процедуры по исправлению технической ошиб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данном в результате предоставления муниципальной услуги документе - регистрац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е выдачи договоров безвозмездного пользования Анучинский сельсо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             имущества в доверительное управление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нучинского сельсовета Кам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.И.О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заявителя, фамилия имя ,отчество (при наличии) физического лиц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тактн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чтовый адрес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рес электронной почты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е  по адресу: 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ть цель использован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       МП (при наличи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ая информац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kern w:val="2"/>
      <w:sz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kern w:val="2"/>
      <w:sz w:val="24"/>
      <w:lang w:val="ru-RU" w:bidi="ar-SA"/>
    </w:rPr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ЛОМе" w:cs="Mangal"/>
      <w:color w:val="000000"/>
      <w:kern w:val="2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240" w:after="420"/>
      <w:ind w:hanging="170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67E985A5F54F49C826B40B0BAE8CDFAA68F4E2A085D624D0CBF8B3FB49rFr7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13:00Z</dcterms:created>
  <dc:creator>anuchino</dc:creator>
  <dc:description/>
  <cp:keywords/>
  <dc:language>en-US</dc:language>
  <cp:lastModifiedBy>anuchino</cp:lastModifiedBy>
  <cp:lastPrinted>2021-03-11T16:37:00Z</cp:lastPrinted>
  <dcterms:modified xsi:type="dcterms:W3CDTF">2021-03-12T07:24:00Z</dcterms:modified>
  <cp:revision>126</cp:revision>
  <dc:subject/>
  <dc:title/>
</cp:coreProperties>
</file>